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Расчетная часть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правочный коэффициент- 2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казатели платежеспособности и методика их расчета</w:t>
      </w:r>
    </w:p>
    <w:p>
      <w:pPr>
        <w:pStyle w:val="Normal"/>
        <w:spacing w:lineRule="auto" w:line="360"/>
        <w:jc w:val="right"/>
        <w:rPr/>
      </w:pPr>
      <w:r>
        <w:rPr/>
        <w:t>Таблица №1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52"/>
        <w:gridCol w:w="3821"/>
        <w:gridCol w:w="1217"/>
        <w:gridCol w:w="1180"/>
      </w:tblGrid>
      <w:tr>
        <w:trPr>
          <w:trHeight w:val="267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(расчетная формула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отчет. пери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отчет. периода</w:t>
            </w:r>
          </w:p>
        </w:tc>
      </w:tr>
      <w:tr>
        <w:trPr>
          <w:trHeight w:val="2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830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28.40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.20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40+ стр.2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28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816.60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е запасы и затрат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10+ стр.2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179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33.20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задолженность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595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486.40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абс</w:t>
            </w:r>
            <w:r>
              <w:rPr/>
              <w:t>= ДС/К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ый коэффициент покрыт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60+ стр.250+стр.240+стр270/стр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6</w:t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покрыт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90/стр.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>
          <w:trHeight w:val="111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запасов и затрат в сумме краткосрочных обязательст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10+ стр.220/стр.6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казатели финансовой устойчивости и методика их расчета</w:t>
      </w:r>
    </w:p>
    <w:p>
      <w:pPr>
        <w:pStyle w:val="Normal"/>
        <w:spacing w:lineRule="auto" w:line="360"/>
        <w:jc w:val="right"/>
        <w:rPr/>
      </w:pPr>
      <w:r>
        <w:rPr/>
        <w:t>Таблица №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3654"/>
        <w:gridCol w:w="1271"/>
        <w:gridCol w:w="1242"/>
      </w:tblGrid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(расчетная формула)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начало отчетн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конец отчетного периода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4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284.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599.0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обязательств  предприятия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590+стр.6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805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800.4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дебиторской задолженности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93.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41.0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ущество предприятия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3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089.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399.4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бственност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490/стр.3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3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заемны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К/Х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7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заемных и собственных средст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К/С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дебиторской задолженности в стоимости имущества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/Х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собственных и долгосрочных заемных средств в стоимости имущества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+ДП/Х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 показателей рентаб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№3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110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(расчетная форму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прибыл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95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бюдже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150+стр.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668.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ч</w:t>
            </w:r>
            <w:r>
              <w:rPr/>
              <w:t>= П</w:t>
            </w:r>
            <w:r>
              <w:rPr>
                <w:vertAlign w:val="subscript"/>
              </w:rPr>
              <w:t>б</w:t>
            </w:r>
            <w:r>
              <w:rPr/>
              <w:t>-стр.150+стр.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84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41.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заемные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5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05.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 и затрат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10гр (3+4)+стр.220 гр.(3+4)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56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3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244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учка (валовой доход) от реализации продукции (работ, услуг)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031.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показателей оценки удовлетворительности структуры бухгалтерского баланса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2947"/>
        <w:gridCol w:w="23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информации (расчетная формул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ое наличие оборотных средств предприятия: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2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708.20</w:t>
            </w:r>
          </w:p>
          <w:p>
            <w:pPr>
              <w:pStyle w:val="Normal"/>
              <w:rPr/>
            </w:pPr>
            <w:r>
              <w:rPr/>
              <w:t>20 270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обязательства предприятия: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6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595.00</w:t>
            </w:r>
          </w:p>
          <w:p>
            <w:pPr>
              <w:pStyle w:val="Normal"/>
              <w:rPr/>
            </w:pPr>
            <w:r>
              <w:rPr/>
              <w:t>13 486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текущей ликвидности: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тл</w:t>
            </w:r>
            <w:r>
              <w:rPr/>
              <w:t>=ТА/К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80</w:t>
            </w:r>
          </w:p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еспеченности собственными средствами: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ТА</w:t>
            </w:r>
            <w:r>
              <w:rPr>
                <w:vertAlign w:val="superscript"/>
              </w:rPr>
              <w:t>та</w:t>
            </w:r>
            <w:r>
              <w:rPr>
                <w:vertAlign w:val="subscript"/>
              </w:rPr>
              <w:t>с</w:t>
            </w:r>
            <w:r>
              <w:rPr/>
              <w:t>= ТА</w:t>
            </w:r>
            <w:r>
              <w:rPr>
                <w:vertAlign w:val="subscript"/>
              </w:rPr>
              <w:t>с</w:t>
            </w:r>
            <w:r>
              <w:rPr/>
              <w:t>/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45</w:t>
            </w:r>
          </w:p>
          <w:p>
            <w:pPr>
              <w:pStyle w:val="Normal"/>
              <w:rPr/>
            </w:pPr>
            <w:r>
              <w:rPr/>
              <w:t>0.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коэфф. тек. ликвидн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восстановления платежеспособ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ув</w:t>
            </w:r>
            <w:r>
              <w:rPr/>
              <w:t>=расч.К</w:t>
            </w:r>
            <w:r>
              <w:rPr>
                <w:vertAlign w:val="subscript"/>
              </w:rPr>
              <w:t>лт</w:t>
            </w:r>
            <w:r>
              <w:rPr/>
              <w:t>/устан.К</w:t>
            </w:r>
            <w:r>
              <w:rPr>
                <w:vertAlign w:val="subscript"/>
              </w:rPr>
              <w:t>л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  <w:p>
            <w:pPr>
              <w:pStyle w:val="Normal"/>
              <w:rPr/>
            </w:pPr>
            <w:r>
              <w:rPr/>
              <w:t>0.7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ном случае наблюдается, что структура баланса неудовлетворительн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пределения реальной возможности восстановить платежеспособность рассчитывается коэффициент утраты (восстановления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>= 1,5/2=0,75‹ 1 =&gt; предприятие не имеет возможность восстановить свою платежеспособность. Внешним признаком банкротства является неспособность предприятия обеспечить выполнение требований кредиторов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04:00Z</dcterms:created>
  <dc:creator>Анюта</dc:creator>
  <dc:description/>
  <cp:keywords/>
  <dc:language>en-US</dc:language>
  <cp:lastModifiedBy>Иван Сидорчук</cp:lastModifiedBy>
  <dcterms:modified xsi:type="dcterms:W3CDTF">2005-04-20T08:20:00Z</dcterms:modified>
  <cp:revision>32</cp:revision>
  <dc:subject/>
  <dc:title>Расчетная часть</dc:title>
</cp:coreProperties>
</file>